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599918129"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1291261836"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